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9985367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3078483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